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Załącznik Nr 3</w:t>
      </w:r>
    </w:p>
    <w:p>
      <w:pPr>
        <w:pStyle w:val="Normal"/>
        <w:ind w:left="5664" w:firstLine="708"/>
        <w:rPr/>
      </w:pPr>
      <w:r>
        <w:rPr/>
        <w:t>do informacji</w:t>
      </w:r>
    </w:p>
    <w:p>
      <w:pPr>
        <w:pStyle w:val="Normal"/>
        <w:ind w:left="6372" w:hanging="0"/>
        <w:rPr/>
      </w:pPr>
      <w:r>
        <w:rPr/>
        <w:t>z wykonania budżet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NFORMACJA Z WYKONANIA BUDŻETU W OKRESIE I PÓŁROCZA 2007 r. </w:t>
        <w:br/>
        <w:t>W DZIALE OŚWIATA I WYCHOWANIE ORAZ EDUKACYJNA OPIEKA WYCHOWAWCZ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Nr 2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258, liczba oddziałów – 12, w tym 4 integracyjne.</w:t>
      </w:r>
    </w:p>
    <w:p>
      <w:pPr>
        <w:pStyle w:val="Normal"/>
        <w:spacing w:lineRule="auto" w:line="360"/>
        <w:jc w:val="both"/>
        <w:rPr/>
      </w:pPr>
      <w:r>
        <w:rPr/>
        <w:t xml:space="preserve">W szkole zatrudniano 21 nauczycieli w pełnym wymiarze czasu pracy oraz 3 nauczycieli </w:t>
        <w:br/>
        <w:t>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5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505 315,08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76 666,87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Nr 4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385, liczba oddziałów - 15.</w:t>
      </w:r>
    </w:p>
    <w:p>
      <w:pPr>
        <w:pStyle w:val="Normal"/>
        <w:spacing w:lineRule="auto" w:line="360"/>
        <w:jc w:val="both"/>
        <w:rPr/>
      </w:pPr>
      <w:r>
        <w:rPr/>
        <w:t>W szkole zatrudniano 27 nauczycieli w pełnym wymiarze czasu pracy oraz 4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10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680 077,65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25 502,61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Wygiełz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31, liczba oddziałów - 6.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4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7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47 399,05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69 645,79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Kocisze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14, liczba oddziałów - 6.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4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5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29 831,94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57 795,65zł.</w:t>
      </w:r>
    </w:p>
    <w:p>
      <w:pPr>
        <w:pStyle w:val="Normal"/>
        <w:spacing w:lineRule="auto" w:line="360"/>
        <w:jc w:val="both"/>
        <w:rPr/>
      </w:pPr>
      <w:r>
        <w:rPr/>
        <w:t>W kuchni szkolnej zamontowano szafki wraz ze zlewem, zakupiono tablicę do koszyków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koła Podstawowa w Bujnach Szlachecki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115, liczba oddziałów - 6</w:t>
      </w:r>
    </w:p>
    <w:p>
      <w:pPr>
        <w:pStyle w:val="Normal"/>
        <w:spacing w:lineRule="auto" w:line="360"/>
        <w:jc w:val="both"/>
        <w:rPr/>
      </w:pPr>
      <w:r>
        <w:rPr/>
        <w:t>W szkole zatrudniano 8 nauczycieli w pełnym wymiarze czasu pracy oraz 4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7 osób (w tym 1 żołnierz)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42 000,66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77 801,46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ddziały przedszkolne w szkołach podstawowy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szkołach podstawowych funkcjonowały 3 oddziały przedszkolne z następującą liczbą dzie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dział przedszkolny</w:t>
      </w:r>
    </w:p>
    <w:p>
      <w:pPr>
        <w:pStyle w:val="Normal"/>
        <w:spacing w:lineRule="auto" w:line="360"/>
        <w:jc w:val="both"/>
        <w:rPr/>
      </w:pPr>
      <w:r>
        <w:rPr/>
        <w:t>w Szkole Podstawowej                                - 25</w:t>
      </w:r>
    </w:p>
    <w:p>
      <w:pPr>
        <w:pStyle w:val="Normal"/>
        <w:spacing w:lineRule="auto" w:line="360"/>
        <w:jc w:val="both"/>
        <w:rPr/>
      </w:pPr>
      <w:r>
        <w:rPr/>
        <w:t>w Wygiełzow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dział przedszkolny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Szkole Podstawowej                                - 1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Kociszew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oddział przedszkolny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Szkole Podstawowej                                - 17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w Bujnach Szlacheckich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/>
      </w:pPr>
      <w:r>
        <w:rPr/>
        <w:t>razem                                                              5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ddziałach przedszkolnych zatrudniano 3 nauczycielki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55 662,93zł.</w:t>
      </w:r>
    </w:p>
    <w:p>
      <w:pPr>
        <w:pStyle w:val="Normal"/>
        <w:spacing w:lineRule="auto" w:line="360"/>
        <w:jc w:val="both"/>
        <w:rPr/>
      </w:pPr>
      <w:r>
        <w:rPr/>
        <w:t>Wydatki rzeczowe i fundusz świadczeń socjalnych wynosiły 8 531,73z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04 – Przedszkol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zedszkole Samorządowe Nr 1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wychowanków przedszkola wynosiła 104.</w:t>
      </w:r>
    </w:p>
    <w:p>
      <w:pPr>
        <w:pStyle w:val="Normal"/>
        <w:spacing w:lineRule="auto" w:line="360"/>
        <w:jc w:val="both"/>
        <w:rPr/>
      </w:pPr>
      <w:r>
        <w:rPr/>
        <w:t>Liczba oddziałów 4, z czego 3 to oddziały integracyjne.</w:t>
      </w:r>
    </w:p>
    <w:p>
      <w:pPr>
        <w:pStyle w:val="Normal"/>
        <w:spacing w:lineRule="auto" w:line="360"/>
        <w:jc w:val="both"/>
        <w:rPr/>
      </w:pPr>
      <w:r>
        <w:rPr/>
        <w:t>W przedszkolu zatrudniano 7 nauczycieli w pełnym wymiarze czasu pracy oraz 3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8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25 523,73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19 658,27zł.</w:t>
      </w:r>
    </w:p>
    <w:p>
      <w:pPr>
        <w:pStyle w:val="Normal"/>
        <w:spacing w:lineRule="auto" w:line="360"/>
        <w:jc w:val="both"/>
        <w:rPr/>
      </w:pPr>
      <w:r>
        <w:rPr/>
        <w:t>Z obiadów korzystało przeciętnie 74 dzieci.</w:t>
      </w:r>
    </w:p>
    <w:p>
      <w:pPr>
        <w:pStyle w:val="Normal"/>
        <w:spacing w:lineRule="auto" w:line="360"/>
        <w:jc w:val="both"/>
        <w:rPr/>
      </w:pPr>
      <w:r>
        <w:rPr/>
        <w:t>Wydatki na wyżywienie wynosiły 22 805,95zł.</w:t>
      </w:r>
    </w:p>
    <w:p>
      <w:pPr>
        <w:pStyle w:val="Normal"/>
        <w:spacing w:lineRule="auto" w:line="360"/>
        <w:jc w:val="both"/>
        <w:rPr/>
      </w:pPr>
      <w:r>
        <w:rPr/>
        <w:t>Zainstalowano system alarmowy. Dokończono remont pokrycia dach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zedszkole Samorządowe Nr 4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wychowanków przedszkola wynosiła 74.</w:t>
      </w:r>
    </w:p>
    <w:p>
      <w:pPr>
        <w:pStyle w:val="Normal"/>
        <w:spacing w:lineRule="auto" w:line="360"/>
        <w:jc w:val="both"/>
        <w:rPr/>
      </w:pPr>
      <w:r>
        <w:rPr/>
        <w:t>Liczba oddziałów 3.</w:t>
      </w:r>
    </w:p>
    <w:p>
      <w:pPr>
        <w:pStyle w:val="Normal"/>
        <w:spacing w:lineRule="auto" w:line="360"/>
        <w:jc w:val="both"/>
        <w:rPr/>
      </w:pPr>
      <w:r>
        <w:rPr/>
        <w:t>W przedszkolu zatrudniano 5 nauczycieli w pełnym wymiarze czasu pracy oraz 1 nauczyciela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6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150 028,77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64 030,43zł.</w:t>
      </w:r>
    </w:p>
    <w:p>
      <w:pPr>
        <w:pStyle w:val="Normal"/>
        <w:spacing w:lineRule="auto" w:line="360"/>
        <w:jc w:val="both"/>
        <w:rPr/>
      </w:pPr>
      <w:r>
        <w:rPr/>
        <w:t>Z obiadów korzystało przeciętnie 50 dzieci.</w:t>
      </w:r>
    </w:p>
    <w:p>
      <w:pPr>
        <w:pStyle w:val="Normal"/>
        <w:spacing w:lineRule="auto" w:line="360"/>
        <w:jc w:val="both"/>
        <w:rPr/>
      </w:pPr>
      <w:r>
        <w:rPr/>
        <w:t>Wydatki na wyżywienie wynosiły 22 439,55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imnazjum w Zelowi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379, liczba oddziałów - 15.</w:t>
      </w:r>
    </w:p>
    <w:p>
      <w:pPr>
        <w:pStyle w:val="Normal"/>
        <w:spacing w:lineRule="auto" w:line="360"/>
        <w:jc w:val="both"/>
        <w:rPr/>
      </w:pPr>
      <w:r>
        <w:rPr/>
        <w:t>W szkole zatrudniano 28 nauczycieli w pełnym wymiarze czasu pracy oraz 8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7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590 515,98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12 061,37zł.</w:t>
      </w:r>
    </w:p>
    <w:p>
      <w:pPr>
        <w:pStyle w:val="Normal"/>
        <w:spacing w:lineRule="auto" w:line="360"/>
        <w:jc w:val="both"/>
        <w:rPr/>
      </w:pPr>
      <w:r>
        <w:rPr/>
        <w:t>Pomalowano gabinet pedagoga, zlikwidowano zacieki w budynku szkoły. Zakupiono pilarkę oraz meble do pracowni język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imnazjum w Łobudzicach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iczba uczniów wynosiła  271, liczba oddziałów - 12.</w:t>
      </w:r>
    </w:p>
    <w:p>
      <w:pPr>
        <w:pStyle w:val="Normal"/>
        <w:spacing w:lineRule="auto" w:line="360"/>
        <w:jc w:val="both"/>
        <w:rPr/>
      </w:pPr>
      <w:r>
        <w:rPr/>
        <w:t>W szkole zatrudniano 20 nauczycieli w pełnym wymiarze czasu pracy oraz 6 nauczycieli 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7 osób (w tym 1 żołnierz)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537 777,48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135 617,69zł.</w:t>
      </w:r>
    </w:p>
    <w:p>
      <w:pPr>
        <w:pStyle w:val="Normal"/>
        <w:spacing w:lineRule="auto" w:line="360"/>
        <w:jc w:val="both"/>
        <w:rPr/>
      </w:pPr>
      <w:r>
        <w:rPr/>
        <w:t>Pomalowano dwie sale lekcyjne, pokój nauczycielski oraz sklepik uczniows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13 – Dowożenie uczniów do szkół i przedszkol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o szkół podstawowych, gimnazjów i przedszkoli dowożono 573 uczniów.</w:t>
      </w:r>
    </w:p>
    <w:p>
      <w:pPr>
        <w:pStyle w:val="Normal"/>
        <w:spacing w:lineRule="auto" w:line="360"/>
        <w:jc w:val="both"/>
        <w:rPr/>
      </w:pPr>
      <w:r>
        <w:rPr/>
        <w:t>Koszt zakupienia biletów wynosił 165 115,68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20 – Liceum Ogólnokształcą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iceum Ogólnokształcące w Zelowie</w:t>
      </w:r>
    </w:p>
    <w:p>
      <w:pPr>
        <w:pStyle w:val="Normal"/>
        <w:spacing w:lineRule="auto" w:line="360"/>
        <w:jc w:val="both"/>
        <w:rPr/>
      </w:pPr>
      <w:r>
        <w:rPr/>
        <w:t>Liczba uczniów wynosiła  217, liczba oddziałów - 9.</w:t>
      </w:r>
    </w:p>
    <w:p>
      <w:pPr>
        <w:pStyle w:val="Normal"/>
        <w:spacing w:lineRule="auto" w:line="360"/>
        <w:jc w:val="both"/>
        <w:rPr/>
      </w:pPr>
      <w:r>
        <w:rPr/>
        <w:t xml:space="preserve">W szkole zatrudniano 7 nauczycieli w pełnym wymiarze czasu pracy oraz 18 nauczycieli </w:t>
        <w:br/>
        <w:t>w wymiarze niepełnym.</w:t>
      </w:r>
    </w:p>
    <w:p>
      <w:pPr>
        <w:pStyle w:val="Normal"/>
        <w:spacing w:lineRule="auto" w:line="360"/>
        <w:jc w:val="both"/>
        <w:rPr/>
      </w:pPr>
      <w:r>
        <w:rPr/>
        <w:t>Kadra niepedagogiczna liczyła 6 osób.</w:t>
      </w:r>
    </w:p>
    <w:p>
      <w:pPr>
        <w:pStyle w:val="Normal"/>
        <w:spacing w:lineRule="auto" w:line="360"/>
        <w:jc w:val="both"/>
        <w:rPr/>
      </w:pPr>
      <w:r>
        <w:rPr/>
        <w:t>Wykonanie wydatków płacowych wraz z pochodnymi wynosiło 278 184,45zł.</w:t>
      </w:r>
    </w:p>
    <w:p>
      <w:pPr>
        <w:pStyle w:val="Normal"/>
        <w:spacing w:lineRule="auto" w:line="360"/>
        <w:jc w:val="both"/>
        <w:rPr/>
      </w:pPr>
      <w:r>
        <w:rPr/>
        <w:t>Wydatki rzeczowe wraz z funduszem świadczeń socjalnych wykonano na kwotę 65 064,98zł.</w:t>
      </w:r>
    </w:p>
    <w:p>
      <w:pPr>
        <w:pStyle w:val="Normal"/>
        <w:spacing w:lineRule="auto" w:line="360"/>
        <w:jc w:val="both"/>
        <w:rPr/>
      </w:pPr>
      <w:r>
        <w:rPr/>
        <w:t>Pomalowano pomieszczenia socjaln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45 – Komisje Egzaminacyj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datki związane z postępowaniem egzaminacyjnym realizowane będą w drugim półrocz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0146 – Dokształcanie i doskonalenie nauczyciel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adania związane z dokształcaniem oraz doskonaleniem zawodowym wydano kwotę 13 307,05 zł. </w:t>
      </w:r>
    </w:p>
    <w:p>
      <w:pPr>
        <w:pStyle w:val="Normal"/>
        <w:spacing w:lineRule="auto" w:line="360"/>
        <w:jc w:val="both"/>
        <w:rPr/>
      </w:pPr>
      <w:r>
        <w:rPr/>
        <w:t>W ramach tych środków dofinansowa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częściowy zwrot czesnego za studia podyplomowe 7 nauczycieli  w kwocie </w:t>
        <w:br/>
        <w:t>2 100,00 zł (oligofrenopedagogika, technik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zwrot kosztów szkoleń (szkolenie AB w ramach przyznania przez Ministerstwo Edukacji pracowni informatycznej dla LO w kwocie 2 529,50 zł dla jednego nauczyciela, warsztaty szkoleniowe „ Zapamiętywanie…” dla 5 nauczycieli w kwocie 200,00 zł, szkolenie „Muzyczna Akademia” dla 7 nauczycieli w kwocie 100,00 z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zwrot kosztów kursów kwalifikacyjnych 25 osób w kwocie 6 080,00 zł </w:t>
        <w:br/>
        <w:t>(„Technologie informacyjne i edukacja multimedialna”, „Opiekun pracowni komputerowej”, „Pedagogika opiekuńczo-wychowawcza”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zostałe środki wykorzystano na zwrot kosztów delegacji nauczycieli korzystających </w:t>
        <w:br/>
        <w:t xml:space="preserve">z różnego rodzaju zewnętrznych form doskonalenia oraz zakup materiałów szkoleniowych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Rozdział 80195 – Pozostała działal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datki na fundusz świadczeń socjalnych dla 90 nauczycieli emerytów i rencistów szkół prowadzonych przez gminę wyniosły 54 451,00zł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krycie kosztów przygotowania zawodowego młodocianych pracowników dofinansowanie przyznano trzem pracodawcom w łącznej kwocie 17 777,69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5401 – Świetlice szko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świetlicach szkolnych zatrudniano 2 nauczycieli w pełnym wymiarze czasu pracy oraz </w:t>
        <w:br/>
        <w:t>7 nauczycieli w formie godzin ponadwymiarowych.</w:t>
      </w:r>
    </w:p>
    <w:p>
      <w:pPr>
        <w:pStyle w:val="Normal"/>
        <w:spacing w:lineRule="auto" w:line="360"/>
        <w:jc w:val="both"/>
        <w:rPr/>
      </w:pPr>
      <w:r>
        <w:rPr/>
        <w:t>Wydatki płacowe wraz z pochodnymi wykonano w wysokości 81 469,70zł.</w:t>
      </w:r>
    </w:p>
    <w:p>
      <w:pPr>
        <w:pStyle w:val="Normal"/>
        <w:spacing w:lineRule="auto" w:line="360"/>
        <w:jc w:val="both"/>
        <w:rPr/>
      </w:pPr>
      <w:r>
        <w:rPr/>
        <w:t>Wydatki związane ze świadczeniami socjalnymi wyniosły 3 112,00zł.</w:t>
      </w:r>
    </w:p>
    <w:p>
      <w:pPr>
        <w:pStyle w:val="Normal"/>
        <w:spacing w:lineRule="auto" w:line="360"/>
        <w:jc w:val="both"/>
        <w:rPr/>
      </w:pPr>
      <w:r>
        <w:rPr/>
        <w:t xml:space="preserve">Wydatki związane z zakupem produktów żywnościowych do przygotowania obiadów </w:t>
        <w:br/>
        <w:t>w Szkole Podstawowej Nr 4 w Zelowie wynosiły 48 756,43zł. Z obiadów korzystało przeciętnie 235 uczniów.</w:t>
      </w:r>
    </w:p>
    <w:p>
      <w:pPr>
        <w:pStyle w:val="Normal"/>
        <w:spacing w:lineRule="auto" w:line="360"/>
        <w:jc w:val="both"/>
        <w:rPr/>
      </w:pPr>
      <w:r>
        <w:rPr/>
        <w:t xml:space="preserve">Wydatki związane z zakupem produktów żywnościowych do przygotowania obiadów </w:t>
        <w:br/>
        <w:t>w Szkole Podstawowej w Wygiełzowie wynosiły 10 772,84zł. Z obiadów korzystało przeciętnie 76 uczniów.</w:t>
      </w:r>
    </w:p>
    <w:p>
      <w:pPr>
        <w:pStyle w:val="Normal"/>
        <w:spacing w:lineRule="auto" w:line="360"/>
        <w:jc w:val="both"/>
        <w:rPr/>
      </w:pPr>
      <w:r>
        <w:rPr/>
        <w:t>Przeciętnie dziennie z dożywiania (bułka, herbata, mleko) w świetlicy w Szkole Podstawowej w Bujnach Szlacheckich korzystało 81 uczniów. Wydatki za wyżywienie wynosiły 6 140,99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85415 – Pomoc stypendialna dla uczni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typendia za wyniki w nauce:</w:t>
      </w:r>
    </w:p>
    <w:p>
      <w:pPr>
        <w:pStyle w:val="Normal"/>
        <w:spacing w:lineRule="auto" w:line="360"/>
        <w:jc w:val="both"/>
        <w:rPr/>
      </w:pPr>
      <w:r>
        <w:rPr/>
        <w:t>- w Szkole Podstawowej Nr 2 w Zelowie otrzymało 15 uczniów na kwotę 875zł,</w:t>
      </w:r>
    </w:p>
    <w:p>
      <w:pPr>
        <w:pStyle w:val="Normal"/>
        <w:spacing w:lineRule="auto" w:line="360"/>
        <w:jc w:val="both"/>
        <w:rPr/>
      </w:pPr>
      <w:r>
        <w:rPr/>
        <w:t>- w Szkole Podstawowej Nr 4 w Zelowie otrzymało 11 uczniów na kwotę 1 310zł,</w:t>
      </w:r>
    </w:p>
    <w:p>
      <w:pPr>
        <w:pStyle w:val="Normal"/>
        <w:spacing w:lineRule="auto" w:line="360"/>
        <w:jc w:val="both"/>
        <w:rPr/>
      </w:pPr>
      <w:r>
        <w:rPr/>
        <w:t>- w Szkole Podstawowej w Wygiełzowie otrzymało 10 uczniów na kwotę 460zł,</w:t>
      </w:r>
    </w:p>
    <w:p>
      <w:pPr>
        <w:pStyle w:val="Normal"/>
        <w:spacing w:lineRule="auto" w:line="360"/>
        <w:jc w:val="both"/>
        <w:rPr/>
      </w:pPr>
      <w:r>
        <w:rPr/>
        <w:t>- w Szkole Podstawowej w Kociszewie otrzymało 4 uczniów na kwotę 460zł,</w:t>
      </w:r>
    </w:p>
    <w:p>
      <w:pPr>
        <w:pStyle w:val="Normal"/>
        <w:spacing w:lineRule="auto" w:line="360"/>
        <w:jc w:val="both"/>
        <w:rPr/>
      </w:pPr>
      <w:r>
        <w:rPr/>
        <w:t>- w Szkole Podstawowej w Bujnach Szlacheckich otrzymało 7 uczniów na kwotę 660zł,</w:t>
      </w:r>
    </w:p>
    <w:p>
      <w:pPr>
        <w:pStyle w:val="Normal"/>
        <w:spacing w:lineRule="auto" w:line="360"/>
        <w:jc w:val="both"/>
        <w:rPr/>
      </w:pPr>
      <w:r>
        <w:rPr/>
        <w:t>- w Gimnazjum w Łobudzicach otrzymało 28 uczniów na kwotę 1630zł,</w:t>
      </w:r>
    </w:p>
    <w:p>
      <w:pPr>
        <w:pStyle w:val="Normal"/>
        <w:spacing w:lineRule="auto" w:line="360"/>
        <w:jc w:val="both"/>
        <w:rPr/>
      </w:pPr>
      <w:r>
        <w:rPr/>
        <w:t>- w ZSO w Zelowie otrzymało 32 uczniów na kwotę 3 255.zł.</w:t>
      </w:r>
    </w:p>
    <w:p>
      <w:pPr>
        <w:pStyle w:val="Normal"/>
        <w:spacing w:lineRule="auto" w:line="360"/>
        <w:jc w:val="both"/>
        <w:rPr/>
      </w:pPr>
      <w:r>
        <w:rPr/>
        <w:t>Ogółem na stypendia wypłacono kwotę 8 650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I półroczu 2007 r. stypendia szkolne przyznano 699 uczniom. Wykorzystano kwotę 230 271,39 zł. Natomiast zasiłki szkolne przyznano 2 uczniom po 280 zł dla każdego – łącznie 560 zł. </w:t>
      </w:r>
    </w:p>
    <w:p>
      <w:pPr>
        <w:pStyle w:val="Normal"/>
        <w:spacing w:lineRule="auto" w:line="360"/>
        <w:jc w:val="both"/>
        <w:rPr/>
      </w:pPr>
      <w:r>
        <w:rPr/>
        <w:t xml:space="preserve">Na pomoc materialną dla uczniów łącznie ze stypendiami za wyniki w nauce w I półroczu wykorzystano w sumie 239 481,39 zł. 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30:00Z</dcterms:created>
  <dc:creator>oksz_ksie</dc:creator>
  <dc:description/>
  <cp:keywords/>
  <dc:language>en-US</dc:language>
  <cp:lastModifiedBy>justyna_krawczyk</cp:lastModifiedBy>
  <cp:lastPrinted>2007-08-28T13:03:00Z</cp:lastPrinted>
  <dcterms:modified xsi:type="dcterms:W3CDTF">2007-08-30T06:30:00Z</dcterms:modified>
  <cp:revision>2</cp:revision>
  <dc:subject/>
  <dc:title>SPRAWOZDANIE Z WYKONANIA BUDŻETU W OKRESIE I PÓŁROCZA 2007 R</dc:title>
</cp:coreProperties>
</file>